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23.12.2025 № 1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муниципального округа на 2025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045"/>
        <w:gridCol w:w="212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77 869 656,4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8 857 764,49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-1 375 722 257,6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1 375 722 257,6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1 375 722 257,6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8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1 375 722 257,61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54 580 022,1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4 580 022,1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4 580 022,1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4 580 022,1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7:40:00Z</dcterms:created>
  <dc:creator>Бюджет 2</dc:creator>
  <dc:description/>
  <cp:keywords/>
  <dc:language>en-US</dc:language>
  <cp:lastModifiedBy>Silina</cp:lastModifiedBy>
  <cp:lastPrinted>2015-10-13T17:24:00Z</cp:lastPrinted>
  <dcterms:modified xsi:type="dcterms:W3CDTF">2025-12-23T12:08:00Z</dcterms:modified>
  <cp:revision>4</cp:revision>
  <dc:subject/>
  <dc:title>Приложение 1</dc:title>
</cp:coreProperties>
</file>